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Ellos mantuvieron el silencio y por entonces no dijeron nada a nadie de lo que habían visto.                                                             (Lc 9, 28-36)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zad 1 Padre Nuestro y 10 Ave Maria.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loria al Padre ...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ria, Madre de Gracia, Dulce Madre de Misericordia, en la vida y en la muerte, amparadnos oh gran Señora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sús mío, perdona nuestras culpas, líbranos del fuego del infierno, lleva todas las almas al cielo, especialmente a las más necesitadas de tu Misericordia,  Amén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agrado Corazón de Jesús, tened misericordia de nosotros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maculado Corazón de Maria, rogad por nosotros que recurrimos a vos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41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z w:val="20"/>
          <w:szCs w:val="20"/>
        </w:rPr>
        <w:t>QUINTO MISTERIO LUMINOSO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1"/>
        <w:ind w:left="5040" w:right="-12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La Institución de la Eucaristía”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&lt;&lt; Expresión Sacramental del Misterio Pascual &gt;&gt;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2620</wp:posOffset>
            </wp:positionH>
            <wp:positionV relativeFrom="paragraph">
              <wp:posOffset>123190</wp:posOffset>
            </wp:positionV>
            <wp:extent cx="955040" cy="1203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03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Meditación: </w:t>
      </w:r>
      <w:r>
        <w:rPr>
          <w:rFonts w:cs="Arial Narrow" w:ascii="Arial Narrow" w:hAnsi="Arial Narrow"/>
          <w:sz w:val="20"/>
          <w:szCs w:val="20"/>
        </w:rPr>
        <w:t xml:space="preserve">Porque yo recibí del Señor, esta enseñanza que les di:  Que la misma noche que el Señor Jesús fue traicionado, tomó en sus manos pan y, después de dar gracias a Dios, lo partió y dijo: “Esto es mi cuerpo, entregado a muerte para bien de ustedes.  Hagan esto en memoria mía”.  Así también después de la cena, tomó en sus venerables manos y dijo: “Esta                                   (39)          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rial Narrow" w:hAnsi="Arial Narrow" w:eastAsia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ind w:left="5040" w:right="-1242" w:hanging="0"/>
      <w:jc w:val="center"/>
      <w:outlineLvl w:val="0"/>
    </w:pPr>
    <w:rPr>
      <w:rFonts w:ascii="Abadi MT Condensed Light;Arial Narrow" w:hAnsi="Abadi MT Condensed Light;Arial Narrow" w:cs="Abadi MT Condensed Light;Arial Narrow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3:03:00Z</dcterms:created>
  <dc:creator>HOME</dc:creator>
  <dc:description/>
  <cp:keywords/>
  <dc:language>en-US</dc:language>
  <cp:lastModifiedBy>WinuE</cp:lastModifiedBy>
  <dcterms:modified xsi:type="dcterms:W3CDTF">2008-07-05T04:53:00Z</dcterms:modified>
  <cp:revision>2</cp:revision>
  <dc:subject/>
  <dc:title>Ellos mantuvieron el silencio y por entonces no dijeron nada a nadie de lo que habían visto</dc:title>
</cp:coreProperties>
</file>